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16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эколог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65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15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>Председатель жюри</w:t>
        <w:tab/>
        <w:t>Бродяк Н. Г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ab/>
        <w:t>Чиганаева Н. А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</w:t>
        <w:tab/>
        <w:t>Тимченко И. А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</w:t>
        <w:tab/>
        <w:t>Колесникова Н. Д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экологии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экологии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>Председатель жюри</w:t>
        <w:tab/>
        <w:t>Бродяк Н. Г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ab/>
        <w:t>Чиганаева Н. А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</w:t>
        <w:tab/>
        <w:t>Тимченко И. А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</w:t>
        <w:tab/>
        <w:t>Колесникова Н. Д.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19T06:59:00Z</dcterms:modified>
  <cp:revision>32</cp:revision>
  <dc:subject/>
  <dc:title/>
</cp:coreProperties>
</file>